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EQUAÇÃO DIFERENCIAL DE CAUCHY – EULER HOMOGÊNEA E SUA EQUAÇÃO CARACTERÍSTICA ASSOCIA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el Alexandre Silva Ponte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Heading7"/>
        <w:pBdr>
          <w:bottom w:val="nil"/>
          <w:right w:val="nil"/>
        </w:pBdr>
        <w:spacing w:before="0" w:after="0"/>
        <w:rPr>
          <w:rFonts w:ascii="Times New Roman" w:hAnsi="Times New Roman" w:cs="Times New Roman"/>
          <w:bCs/>
          <w:caps w:val="false"/>
          <w:smallCaps w:val="false"/>
          <w:sz w:val="24"/>
          <w:szCs w:val="24"/>
        </w:rPr>
      </w:pPr>
      <w:r>
        <w:rPr>
          <w:rFonts w:cs="Times New Roman"/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Cs/>
          <w:caps/>
          <w:szCs w:val="24"/>
          <w:lang w:eastAsia="pt-BR"/>
        </w:rPr>
      </w:pPr>
      <w:r>
        <w:rPr>
          <w:bCs/>
          <w:caps/>
          <w:szCs w:val="24"/>
          <w:lang w:eastAsia="pt-B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Equações Diferenciais Ordinárias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906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englobam uma área muito ampla da matemática e de fundamental importância para explicar diversos modelos do cotidiano. Resolver uma equação diferencial significa encontrar uma família de curvas adequada. Muitos fenômenos naturais, desde a física até a biologia, passando pelas áreas de medicina e engenharia, podem ser descritos por meios dessas equações diferenciais. Nas ciências, existe uma grande quantidade de problemas nas quais recorremos a essas equações para encontrarmos uma solução As soluções destas equações são utilizadas, por exemplo, para projetar automóveis, construir edifícios e pontes, identificar crescimento populacional, explicar circuitos elétricos, entre tantas outras aplicações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inalidade deste trabalho é apresentar a solução de uma Equação Diferencial Ordinária, denominada Equação de Cauchy-Euler a partir das raízes da Equação Característica associada a essa equação diferencial. Inicialmente definiremos a Equação de Cauchy-Euler homogênea de ordem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Em seguida utilizaremos o caso particular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ara apresentarmos suas soluções, de acordo com as raízes de sua Equação Característica. Posteriormente, diversas Equações Características associadas as suas Equações de </w:t>
      </w:r>
      <w:r>
        <w:rPr>
          <w:rFonts w:cs="Times New Roman" w:ascii="Times New Roman" w:hAnsi="Times New Roman"/>
          <w:sz w:val="24"/>
          <w:szCs w:val="24"/>
        </w:rPr>
        <w:t xml:space="preserve">Cauchy-Euler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ão apresentadas, e, finalmente, uma conclusão será relatada.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onhard EULER (1708-1783), físico, matemático, geômetra suíço de língua alemã teve como seu orientador o matemático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ohann Bernoulli</w:t>
        </w:r>
      </w:hyperlink>
      <w:r>
        <w:rPr>
          <w:rFonts w:cs="Times New Roman" w:ascii="Times New Roman" w:hAnsi="Times New Roman"/>
          <w:sz w:val="24"/>
          <w:szCs w:val="24"/>
        </w:rPr>
        <w:t>. Desenvolveu diversos trabalhos na área de Cálculo e Teoria dos Grafos e passou grande parte de sua vida em São Petersburgo e em Berlim. Escreveu diversas obras, entre elas, Tratado Completo de Mecânica, Instituições do Cálculo Integral e Introdução a Analise dos Infinitesimais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gustin Louis CAUCHY (1789-1857), matemático francês, Foi o criador da Teoria das Funções analíticas e do Método para determinar o número das raízes reais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Criou a noção moderna de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continuidade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para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as funções de variável real ou complexa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Equação de Cauchy – Euler homogênea de n-ésima ordem é toda Equação Diferencial Ordinária da form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                            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são constantes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ste caso a solução será alguma função cuja primeira derivada multiplicada p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a segunda derivada multiplicada p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a terceira derivada multiplicada p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e assim por diante, até a n-ésima derivada multiplicada p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sejam linearmente dependentes da função original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unção que tem essa propriedade é a função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,                                                                   (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 qu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é uma constante real qualquer.</w:t>
      </w:r>
    </w:p>
    <w:p>
      <w:pPr>
        <w:pStyle w:val="Normal"/>
        <w:spacing w:lineRule="auto" w:line="36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resolvermos a Equação de Cauchy – Euler do tipo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(1), devemos procurar uma solução da form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(2). Substituindo (2) em (1), temos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m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í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é chamada Equação Característica associada à Equação de Cauchy – Euler do tipo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A solução dessa Equação Diferencial Ordinária depende das raízes de sua Equação Característica associada. Observe que existem três casos para a solução da Equação Característica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position w:val="-11"/>
        </w:rPr>
      </w:pPr>
      <w:r>
        <w:rPr>
          <w:rFonts w:cs="Times New Roman" w:ascii="Times New Roman" w:hAnsi="Times New Roman"/>
          <w:b/>
          <w:sz w:val="24"/>
          <w:szCs w:val="24"/>
        </w:rPr>
        <w:t>Caso 1:</w:t>
      </w:r>
      <w:r>
        <w:rPr>
          <w:rFonts w:cs="Times New Roman" w:ascii="Times New Roman" w:hAnsi="Times New Roman"/>
          <w:sz w:val="24"/>
          <w:szCs w:val="24"/>
        </w:rPr>
        <w:t xml:space="preserve"> Se as raízes são reais e distintas.</w:t>
      </w:r>
    </w:p>
    <w:p>
      <w:pPr>
        <w:pStyle w:val="Normal"/>
        <w:spacing w:lineRule="auto" w:line="360" w:before="0" w:after="0"/>
        <w:ind w:left="3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onha que α e β sejam as raízes da Equação Característica, então a solução da Equação de Cauchy – Euler é da forma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ond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são constantes arbitrárias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aso 2:</w:t>
      </w:r>
      <w:r>
        <w:rPr>
          <w:rFonts w:cs="Times New Roman" w:ascii="Times New Roman" w:hAnsi="Times New Roman"/>
          <w:sz w:val="24"/>
          <w:szCs w:val="24"/>
        </w:rPr>
        <w:t xml:space="preserve"> Se as raízes são reais e iguais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onha que α = β sejam as raízes da Equação Característica, então a solução da Equação de Cauchy – Euler é da forma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ond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são constantes arbitrárias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so 3:</w:t>
      </w:r>
      <w:r>
        <w:rPr>
          <w:rFonts w:cs="Times New Roman" w:ascii="Times New Roman" w:hAnsi="Times New Roman"/>
          <w:sz w:val="24"/>
          <w:szCs w:val="24"/>
        </w:rPr>
        <w:t xml:space="preserve"> Se as raízes são complexas e conjugad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ponha qu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i</m:t>
        </m:r>
      </m:oMath>
      <w:r>
        <w:rPr>
          <w:rFonts w:cs="Times New Roman" w:ascii="Times New Roman" w:hAnsi="Times New Roman"/>
          <w:sz w:val="24"/>
          <w:szCs w:val="24"/>
        </w:rPr>
        <w:t>sejam as raízes da Equação Característica, então a solução da Equação de Cauchy – Euler é da forma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 xml:space="preserve">, ond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são constantes arbitrária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cada Equação de Cauchy – Euler homogênea de n-ésima ordem apresentaremos, sua respectiva, Equação Característica que será uma equação polinomial de gra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Em seguida, três exemplos serão discutidos, um para cada cas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abela I - </w:t>
      </w:r>
      <w:r>
        <w:rPr>
          <w:rFonts w:cs="Times New Roman" w:ascii="Times New Roman" w:hAnsi="Times New Roman"/>
          <w:sz w:val="24"/>
          <w:szCs w:val="24"/>
        </w:rPr>
        <w:t>Equação de Cauchy – Euler homogênea associada a sua Equação Característic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376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/>
        <w:tc>
          <w:tcPr>
            <w:tcW w:w="103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tcBorders/>
            <w:shd w:fill="C0C0C0" w:val="clear"/>
          </w:tcPr>
          <w:p>
            <w:pPr>
              <w:pStyle w:val="PargrafodaLista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10376" w:type="dxa"/>
            <w:tcBorders/>
          </w:tcPr>
          <w:p>
            <w:pPr>
              <w:pStyle w:val="PargrafodaLista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10376" w:type="dxa"/>
            <w:tcBorders/>
            <w:shd w:fill="C0C0C0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270" r="-34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103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270" r="-18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37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3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xemplo 1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da a </w:t>
      </w:r>
      <w:r>
        <w:rPr>
          <w:rFonts w:cs="Times New Roman" w:ascii="Times New Roman" w:hAnsi="Times New Roman"/>
          <w:sz w:val="24"/>
          <w:szCs w:val="24"/>
        </w:rPr>
        <w:t xml:space="preserve">Equação de Cauchy – Euler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quação Característica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ízes da Equação Característica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</m:e>
            </m:eqArr>
          </m:e>
          <m:e/>
        </m:eqArr>
      </m:oMath>
      <w:r>
        <w:rPr>
          <w:rFonts w:cs="Times New Roman" w:ascii="Times New Roman" w:hAnsi="Times New Roman"/>
          <w:position w:val="-10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b/>
          <w:position w:val="-10"/>
          <w:sz w:val="24"/>
          <w:szCs w:val="24"/>
        </w:rPr>
        <w:t>Solução:</w: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position w:val="-26"/>
          <w:sz w:val="16"/>
          <w:szCs w:val="16"/>
        </w:rPr>
      </w:pPr>
      <w:r>
        <w:rPr>
          <w:rFonts w:cs="Times New Roman" w:ascii="Times New Roman" w:hAnsi="Times New Roman"/>
          <w:bCs/>
          <w:position w:val="-26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position w:val="-2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xemplo 2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da a </w:t>
      </w:r>
      <w:r>
        <w:rPr>
          <w:rFonts w:cs="Times New Roman" w:ascii="Times New Roman" w:hAnsi="Times New Roman"/>
          <w:sz w:val="24"/>
          <w:szCs w:val="24"/>
        </w:rPr>
        <w:t xml:space="preserve">Equação de Cauchy – Euler: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b/>
          <w:b/>
          <w:bCs/>
          <w:position w:val="-26"/>
          <w:sz w:val="16"/>
          <w:szCs w:val="16"/>
        </w:rPr>
      </w:pPr>
      <w:r>
        <w:rPr>
          <w:b/>
          <w:bCs/>
          <w:position w:val="-26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position w:val="-10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Equação Característica: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rPr>
          <w:b/>
          <w:b/>
          <w:bCs/>
          <w:position w:val="-10"/>
          <w:sz w:val="16"/>
          <w:szCs w:val="16"/>
        </w:rPr>
      </w:pPr>
      <w:r>
        <w:rPr>
          <w:b/>
          <w:bCs/>
          <w:position w:val="-1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ízes da Equação Característica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Times New Roman" w:ascii="Times New Roman" w:hAnsi="Times New Roman"/>
          <w:position w:val="-10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b/>
          <w:position w:val="-10"/>
          <w:sz w:val="24"/>
          <w:szCs w:val="24"/>
        </w:rPr>
        <w:t>Solução:</w: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xemplo 3: </w:t>
      </w:r>
      <w:r>
        <w:rPr>
          <w:rFonts w:eastAsia="Times New Roman" w:cs="Times New Roman" w:ascii="Times New Roman" w:hAnsi="Times New Roman"/>
          <w:sz w:val="24"/>
          <w:szCs w:val="24"/>
        </w:rPr>
        <w:t>Seja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uma Equação de Cauchy – Eul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position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quação Característica: </w:t>
      </w: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position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ízes da Equação Característica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/>
                </m:d>
              </m:e>
            </m:eqArr>
          </m:e>
          <m:e/>
        </m:eqArr>
      </m:oMath>
      <w:r>
        <w:rPr>
          <w:rFonts w:cs="Times New Roman" w:ascii="Times New Roman" w:hAnsi="Times New Roman"/>
          <w:position w:val="-10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b/>
          <w:position w:val="-10"/>
          <w:sz w:val="24"/>
          <w:szCs w:val="24"/>
        </w:rPr>
        <w:t>Solução:</w: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position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ste trabalho desenvolveu-se a partir de uma proposta de apresentar a solução de uma Equação de Cauchy-Euler homogênea a partir de sua equação característica associada. </w:t>
      </w:r>
      <w:r>
        <w:rPr>
          <w:rFonts w:cs="Times New Roman" w:ascii="Times New Roman" w:hAnsi="Times New Roman"/>
          <w:sz w:val="24"/>
          <w:szCs w:val="24"/>
        </w:rPr>
        <w:t xml:space="preserve">O desenvolvimento do conjunto solução de determinadas equações diferenciais ordinárias ainda continua sendo objeto de pesquisa, com problemas atrativos e alta aplicabilidade nos fenômenos da natureza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 evidente a dificuldade encontrada pelos estudantes para estabeler uma relação de interesse com a área de cálculo, particularmente nas Equações Diferenciais, talvez por desconhecer o amplo campo de aplicação que essas equações disponibilizam. </w:t>
      </w:r>
      <w:r>
        <w:rPr>
          <w:rFonts w:cs="Times New Roman" w:ascii="Times New Roman" w:hAnsi="Times New Roman"/>
          <w:bCs/>
          <w:sz w:val="24"/>
          <w:szCs w:val="24"/>
        </w:rPr>
        <w:t xml:space="preserve">Diante do exposto, espera-se que este trabalho possa despertar significativamente para outras pesquisas sobre Equação de Cauchy-Euler no intuito de minimizar as defasagens entre a abstração matemática e sua prática.  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ÊNCIA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BUNAHMAN, Sergio Antonio. </w:t>
      </w:r>
      <w:r>
        <w:rPr>
          <w:rFonts w:cs="Times New Roman" w:ascii="Times New Roman" w:hAnsi="Times New Roman"/>
          <w:b/>
          <w:sz w:val="24"/>
          <w:szCs w:val="24"/>
        </w:rPr>
        <w:t>Equações Diferenciais.</w:t>
      </w:r>
      <w:r>
        <w:rPr>
          <w:rFonts w:cs="Times New Roman" w:ascii="Times New Roman" w:hAnsi="Times New Roman"/>
          <w:sz w:val="24"/>
          <w:szCs w:val="24"/>
        </w:rPr>
        <w:t xml:space="preserve"> Rio de Janeiro: Livros Técnicos e Científicos, 197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OYCE, William E.; DIPRIMA, Richard C. </w:t>
      </w:r>
      <w:r>
        <w:rPr>
          <w:rFonts w:cs="Times New Roman" w:ascii="Times New Roman" w:hAnsi="Times New Roman"/>
          <w:b/>
          <w:sz w:val="24"/>
          <w:szCs w:val="24"/>
        </w:rPr>
        <w:t>Equações Diferenciais e Problemas de Valores de Contorno.</w:t>
      </w:r>
      <w:r>
        <w:rPr>
          <w:rFonts w:cs="Times New Roman" w:ascii="Times New Roman" w:hAnsi="Times New Roman"/>
          <w:sz w:val="24"/>
          <w:szCs w:val="24"/>
        </w:rPr>
        <w:t xml:space="preserve"> 3. ed. Rio de Janeiro: Guanabara Dois, S.A., 1979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ONSON, Richard. </w:t>
      </w:r>
      <w:r>
        <w:rPr>
          <w:rFonts w:cs="Times New Roman" w:ascii="Times New Roman" w:hAnsi="Times New Roman"/>
          <w:b/>
          <w:sz w:val="24"/>
          <w:szCs w:val="24"/>
        </w:rPr>
        <w:t>Moderna Introdução às Equações Diferencias.</w:t>
      </w:r>
      <w:r>
        <w:rPr>
          <w:rFonts w:cs="Times New Roman" w:ascii="Times New Roman" w:hAnsi="Times New Roman"/>
          <w:sz w:val="24"/>
          <w:szCs w:val="24"/>
        </w:rPr>
        <w:t xml:space="preserve"> São Paulo: Mcgraw-Hill do Brasil, 197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R, Wylie, C. R. </w:t>
      </w:r>
      <w:r>
        <w:rPr>
          <w:rFonts w:cs="Times New Roman" w:ascii="Times New Roman" w:hAnsi="Times New Roman"/>
          <w:b/>
          <w:sz w:val="24"/>
          <w:szCs w:val="24"/>
        </w:rPr>
        <w:t>Matematicas Superiores para Ingenier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 York: Mcgraw-Hill, 196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ONTES, Edel Alexandre Silva. The Cauchy - Euler Differential Equation and Its Associated Characteristic Equation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OSR Journal of Mathematics (IOSR-JM)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4.4, 2018, PP: 31-3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ILL, Dennis G; CULLEN, Michael R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quações Diferenciais. </w:t>
      </w:r>
      <w:r>
        <w:rPr>
          <w:rFonts w:cs="Times New Roman" w:ascii="Times New Roman" w:hAnsi="Times New Roman"/>
          <w:sz w:val="24"/>
          <w:szCs w:val="24"/>
          <w:lang w:val="en-US"/>
        </w:rPr>
        <w:t>São Paulo: Makron Books Ltda, 2001, v.1.</w:t>
      </w:r>
    </w:p>
    <w:p>
      <w:pPr>
        <w:pStyle w:val="PargrafodaLista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14"/>
      <w:footnotePr>
        <w:numFmt w:val="decimal"/>
      </w:footnotePr>
      <w:type w:val="continuous"/>
      <w:pgSz w:w="11906" w:h="16838"/>
      <w:pgMar w:left="1701" w:right="1701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shd w:fill="E1EAF2" w:val="clear"/>
        </w:rPr>
        <w:t>Doutor em Ciências da Educação com ênfase no Ensino de Matemática pela Universidad Tecnológica Intercontinental (UTIC) revalidação MEC/UFAL; Mestre em Estatística pela Universidade Federal do Rio de Janeiro (UFRJ); Graduado em Matemática pela Universidade Federal de Alagoas (UFAL). Atualmente é Diretor-Geral do Instituto Federal de Alagoas - IFAL Campus Rio Largo e Professor do Departamento de Matemática do Instituto Federal de Educação, Ciência e Tecnologia de Alagoas (IFAL). É professor (visitante) do curso de Mestrado em Matemática da Universidad Tecnológica Intercontinental (UTIC) e do cursos de Mestrado e Doutorado em Educação Matemática da Universidad San Carlos (USC). Editor-Chefe da Revista Científica Psicologia &amp; Saberes (ISSN 2316-1124) e da RACE - Revista de Administração (ISSN 1806-0714). Membro do Conselho Editorial da Entre Aberta Revista de Extensão (ISSN 2446-9769). Membro do Conselho Científico da revista eletrônica Diversitas Journal (ISSN 2525-5215) e da revista Ciência, Consciência e Humanismo da Fundação Jayme de Altavilla (FEJAL). É consultor ad hoc de diversas revistas cientificas nacionais e internacionais. Tem experiência nas áreas de Educação Matemática e Estatística, com ênfase no Ensino e Aprendizagem de Matemática e Psicometr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Enviado por Edel Alexandre Silva Pontes para publicação no site www.somatematica.com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FF"/>
        <w:right w:val="single" w:sz="12" w:space="1" w:color="0000FF"/>
      </w:pBdr>
      <w:spacing w:lineRule="auto" w:line="240" w:before="60" w:after="0"/>
      <w:jc w:val="center"/>
      <w:outlineLvl w:val="6"/>
    </w:pPr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5">
    <w:name w:val=" Char Char5"/>
    <w:basedOn w:val="Fontepargpadro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CharChar4">
    <w:name w:val=" Char Char4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CharChar3">
    <w:name w:val=" Char Char3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t.wikipedia.org/wiki/Johann_Bernoulli" TargetMode="External"/><Relationship Id="rId6" Type="http://schemas.openxmlformats.org/officeDocument/2006/relationships/hyperlink" Target="https://pt.wikipedia.org/wiki/Continuidade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EQUAÇÃO DIFERENCIAL  DE CAUCHY – EULER HOMOGÊNEA E SUA EQUAÇÃO CARACTERÍSTICA ASSOCIADA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8:24:00Z</dcterms:created>
  <dc:creator>edel.alexandre</dc:creator>
  <dc:description/>
  <cp:keywords/>
  <dc:language>en-US</dc:language>
  <cp:lastModifiedBy>Virtuous</cp:lastModifiedBy>
  <dcterms:modified xsi:type="dcterms:W3CDTF">2018-12-27T18:24:00Z</dcterms:modified>
  <cp:revision>2</cp:revision>
  <dc:subject/>
  <dc:title>A EQUAÇÃO DIFERENCIAL DE CAUCHY – EULER HOMOGÊNEA E SUA EQUAÇÃO CARACTERÍSTICA ASSOCIADA</dc:title>
</cp:coreProperties>
</file>